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120"/>
        <w:jc w:val="center"/>
        <w:rPr/>
      </w:pPr>
      <w:r>
        <w:rPr/>
        <w:t>Omega Mods for Knight Hawks 2000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SYSTEMS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Subspace radios are called warpdrive transceivers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Subspace radars are called warpdrive lidar systems or, simply lidar.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WEAPONS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Listed below are the common starship weapons of the 22d century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160 TJ Laser Cannon(HLC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These weapons are the ship-mounted versions of planetary laser cannon. They have a range of  1,800,000 kilometers(30,000,000 hexes), fire once per turn and inflict 4,000 points maximum structural damage(400D10 structural points damage).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40 TJ Laser Cannon(MLC):</w:t>
      </w:r>
      <w:r>
        <w:rPr>
          <w:rFonts w:eastAsia="Arial" w:cs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These smaller cannon are the most common weapons for scoutcraft, with a range of 1,800,000 kilometers(30,000,000 hexes), firing once per turn, and inflicting 800 points(80D10)of maximum structural damage.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5TJ Laser Cannon(LLC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These cannon are common warpfighter and vehicle-mounted weapons</w:t>
      </w:r>
      <w:r>
        <w:rPr>
          <w:rFonts w:eastAsia="Arial" w:cs="Arial"/>
          <w:b w:val="false"/>
          <w:bCs w:val="false"/>
          <w:i/>
          <w:iCs/>
          <w:color w:val="000000"/>
          <w:sz w:val="20"/>
          <w:szCs w:val="20"/>
        </w:rPr>
        <w:t xml:space="preserve">.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They have a range of 1,800,000 kilometers(30,000,000 hexes), firing twice per turn, inflicting 400 points(40D10)of maximum structural damage per pulse which hits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Each pulse is a separate to-hit roll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500GJ Autolaser(AL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Called </w:t>
      </w:r>
      <w:r>
        <w:rPr>
          <w:rFonts w:eastAsia="Arial" w:cs="Arial"/>
          <w:b w:val="false"/>
          <w:bCs w:val="false"/>
          <w:i/>
          <w:iCs/>
          <w:color w:val="000000"/>
          <w:sz w:val="20"/>
          <w:szCs w:val="20"/>
        </w:rPr>
        <w:t xml:space="preserve">heavy lasers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by AD/Zeb's, these are common secondary warpfighter and vehicle-mounted weapons</w:t>
      </w:r>
      <w:r>
        <w:rPr>
          <w:rFonts w:eastAsia="Arial" w:cs="Arial"/>
          <w:b w:val="false"/>
          <w:bCs w:val="false"/>
          <w:i/>
          <w:iCs/>
          <w:color w:val="000000"/>
          <w:sz w:val="20"/>
          <w:szCs w:val="20"/>
        </w:rPr>
        <w:t xml:space="preserve">. In space,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they have a range of 1,800,000 kilometers(30,000,000 hexes), firing fifteen times per turn, inflicting 200 points(20D10)of maximum structural damage per pulse which hits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Each pulse is a separate to-hit roll.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Medium Laser Battery(MLB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This is a turreted medium laser cannon; the turreted mounting allows it to fire into any arc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Light Laser Battery(LLB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This is a turreted quad mount of light laser cannon; the turreted mounting allows it to fire into any arc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Heavy Electron/Proton Cannon(HEC/HPC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 heavy weapon which fires either a beam of protons or a beam of electrons at a target. It has a range of 1,800,000 kilometers(30,000,000 hexes), firing once per turn and inflicting 3,000 points(30D10) of maximum structural damage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Electron/Proton Cannon(EC/PC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A lighter proton weapon which is mounted aboard fightercraft. It has a range of 1,800,000 kilometers(30,000,000 hexes), firing once per turn, inflicting 200 points(20D10) of maximum structural damage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Electron/Proton Battery(EB/PB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A turreted proton/electron cannon, able to fire once per turn into any arc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Massdriver Cannon(MDC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 projectile weapon using a powerful magnetic field to propel solid metallic slugs into space at relativistic velocities(about 20 % of the speed of light). It has a range of 360,000 kilometers(6,000,000 hexes), firing twice per turn and inflicting 600 points(60D10)of maximum structural damage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Heavy Massdriver Battery(HMDB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 A turreted pair of medium-sized massdriver cannon, the heavy massdriver battery can fire into any arc, has a range of 360,000 kilometers(6,000,000 hexes), firing four times per turn and inflicting 400 points(40D10) of maximum structural damage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Massdriver Battery(MDB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A turreted set of four small massdriver cannon, the massdriver battery can fire into any arc, has a range of 360,000 kilometers(6,000,000 hexes), firing eight times per turn and inflicting 200 points(20D10) of maximum structural damage. 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Seeker Missiles(SM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Small guided missiles with a Level 3 robot brain, passive and active sensors, a plasma engine, and a one-kiloton antimatter warhead. These are dropped from hardpoints or internal bays, the onboard robot brain using its Missile Guidance(Level 3) program to seek out enemy targets and its Level 3 Vehicular Combat(Starship) program to evade interceptors(q.v.) 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 seeker missile has an ADF and MR of 30, and its plasma engine has enough fuel for ten turns' of acceleration, after which it automatically detonates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lternatively, a seeker can be dropped off and programmed to keep station, waiting until an enemy crosses its path, at which point it accelerates towards it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 seeker missile does 460 points(46D10)of maximum structural damage, and a ship can launch a number of seekers equal to the amount of missiles on board per turn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Missile Battery(MB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A missile battery is a four-tubed launcher firing smaller seeking micromissiles(see below) which otherwise act as seeker missiles. It fires at a rate of four salvos per turn, each missile having enough fuel to accelerate at ADF 30 for six turns before detonating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Each salvo does 400 points(40D10) of maximum structural damage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Torpedos(TT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A torpedo is twice as large as a regular seeker missile, with a Level 6 robot brain guiding its actions(with Missile Guidance and Vehicular Combat(Starship) programs at Level 6) and a one-megaton antimatter warhead doing 1000 points(100D10) of maximum structural damage. Its plasma engine has enough fuel to accelerate at ADF 30 for twenty turns before automatically detonating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It otherwise acts like a seeker missile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Micromissiles(MM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These are the missiles from the missile battery, carried externally and used by fighters and bombers for air-to-air(or space-to-space)combat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In all respects micromissiles act like missile battery salvos; cost and volume are for four micromissiles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Laser Pod(LP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The laser pod is a pair of five-terajoule laser cannon in a gunpod, designed to give warpfighters much-needed punch. It has the range and damage of a regular light laser cannon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Drone Fighters(DF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These are remotely-piloted fightercraft with a Level 6 robot brain and a full array of Astrogation, Gunnery and Starship Pilot programs, all at Level 6 as well.  </w:t>
      </w: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rmed with the standard array of fightercraft weapons, drone fighters inflict 400 points(40D10) of maximum structural damage per turn, making up to four attacks per turn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Multi-Missile Drones(MMD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Seen on destroyer and dreadnaught-class starships, multi-missile drones are robotically-piloted bombers(with the same robot brain and programming as the drone fighter, above) armed with either 230 torpedos or 460 seeker missiles on board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ssuming it releases its entire payload in one turn, a multi-missile drone can inflict 6900 points(690D10)of maximum structural damage per turn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Grav Beam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Grav beam projectors project a short-range(120 meter)grav beam which otherwise acts as a set of grapples, using the canon </w:t>
      </w:r>
      <w:r>
        <w:rPr>
          <w:rFonts w:eastAsia="Arial" w:cs="Arial"/>
          <w:b w:val="false"/>
          <w:bCs w:val="false"/>
          <w:i/>
          <w:iCs/>
          <w:color w:val="000000"/>
          <w:sz w:val="20"/>
          <w:szCs w:val="20"/>
        </w:rPr>
        <w:t>Knight Hawks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rules for grappling, save for the fact that a ship caught in a grav beam can make a successful  Starship Pilot roll to escape the grav beam or use the same chance for grappling to sever the grav beam with the ship's own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Ships caught in a grav beam can be pulled towards the grappling ship at a rate of one hex per turn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Grav beams can also be used defensively to augment the ship's grav shielding, subtracting 25% from any incoming attack's chance to hit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 grav beam used defensively cannot be used for grappling in the same turn and vice-versa. 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Mines(M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Mines are antimatter warheads which can be emplaced in a volume of space by a ship equipped for minelaying. Mines are proximity-fused, with passive sensors which detect magnetic flux, heat and radiation(such as the heat and radiation pulse made when the density of local spacetime is changed by a drivefield intersecting it)and detonate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Each mine does 1000 points(100D10)maximum structural damage per turn, and a ship can lay a number of mines per turn equal to its maximum load, for a maximum of 10 mines per hex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SHIP's VEHICLES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If a ship is carrying space vehicles, it can launch them as an attack as well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Starting Speed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Vehicles(and missiles) launched from a ship begin the game with the same speed as the platform which launched them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Remote Piloting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Missiles and drones launched from a ship can be remotely piloted from the ship. The remote pilot uses his Vehicles: Remote or Gunner: Missiles skill and half of the missile/drone's robot brain's Vehicular Combat(Starship) skill to guide the missile/drone to its target. 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DEFENSIVE SYSTEMS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>Auto-Laser Quad Battery(ALQB):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Four autolasers mounted in a robotically-controlled turret, designed for point-defense against missiles and fighters. Each ALQB fired in a turn subtracts 25% from any incoming missile's chance to hit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Anti-Beam Missiles(ABM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Similar in structure to an ICM, an anti-beam missile has a warhead of water(which turns to ice vapor in space) and strips of gold foil which blanket an entire hex upon detonating, thus providing a defense against both laser and particle-beam weapons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BMs are launched in salvos of four, blanketing four hexes in a line up to sixty hexes(3,600 meters) away from the ship launching them, each salvo subtracting 25% from the chance to hit for each beam weapon which passes through the cloud it creates, the beam's damage being reduced by 25% even if it passes through the cloud successfully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An ABM has an ADF and MR of 60, with an endurance of one turn, after which it detonates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/>
          <w:b/>
          <w:bCs/>
          <w:i w:val="false"/>
          <w:iCs w:val="false"/>
          <w:color w:val="000000"/>
          <w:sz w:val="20"/>
          <w:szCs w:val="20"/>
        </w:rPr>
        <w:t xml:space="preserve">Grav Shielding(GS):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Grav shielding</w:t>
      </w:r>
      <w:r>
        <w:rPr>
          <w:rFonts w:eastAsia="Arial" w:cs="Arial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>generates a skin-tight field of artificial gravity around starships HS 2 or larger, deflecting beams and missiles away from the ship.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Grav shielding subtracts 50% from a missile or beam weapon's chance to hit, halving the damage of any beam or missile which hits. </w:t>
      </w:r>
    </w:p>
    <w:p>
      <w:pPr>
        <w:pStyle w:val="Normal"/>
        <w:autoSpaceDE w:val="false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8-03-01T21:49:13Z</dcterms:modified>
  <cp:revision>2</cp:revision>
  <dc:subject/>
  <dc:title/>
</cp:coreProperties>
</file>